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86126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2857370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7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ÍBE A MANUTENÇÃO E A COMERCIALIZAÇÃO DE ANIMAIS SELVÁTICOS OU DOMÉSTICOS, SEJAM NATIVOS OU EXÓTICOS EM ESPETÁCULOS CIRCENSES OU QUAISQUER OUTROS QUE EXPLOREM ESSES TIPOS DE ANIMAI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68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RENI PE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ASSOCIAÇÃO MADRE TERRA”, COM SEDE E FORO NO MUNICÍPIO DE FOZ DO IGUAÇÚ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3ª DISCUSSÃO DO </w:t>
      </w:r>
      <w:r>
        <w:rPr>
          <w:b/>
          <w:sz w:val="32"/>
          <w:szCs w:val="32"/>
        </w:rPr>
        <w:t>PROJETO DE LEI Nº362/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MARIO ROQUE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, NO CALENDÁRIO TURÍSTICO OFICIAL DO ESTADO DO PARANÁ, O DIA DE PARANAGUÁ EM CURITIBA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A.I.C.T.M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3ª DISCUSSÃO DO </w:t>
      </w:r>
      <w:r>
        <w:rPr>
          <w:b/>
          <w:sz w:val="32"/>
          <w:szCs w:val="32"/>
        </w:rPr>
        <w:t xml:space="preserve">PROJETO DE LEI </w:t>
      </w:r>
      <w:r>
        <w:rPr>
          <w:b/>
          <w:color w:val="000000"/>
          <w:sz w:val="32"/>
          <w:szCs w:val="32"/>
        </w:rPr>
        <w:t>Nº229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5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BJETIVA DAR NOVA REDAÇÃO AO §1º, DO ART. 1º, DA LEI Nº14.231, DE 26/11/2003, QUE DEFINE CRITÉRIOS DE ESCOLHA DE DIRETORES E DIRETORES AUXILIARES DA REDE ESTADUAL DE EDUCAÇÃO BÁS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0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8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ACRESCIDO AO ANEXO I DA LEI ESTADUAL Nº14.269, DE 23 DE DEZEMBRO DE 2003, O QUANTITATIVO DE CARGOS DE PROFESSOR DE ENSINO SUPERIOR DA CARREIRA DO MAGISTÉRIO SUPERIOR, DESTINADOS ÀS INSTITUIÇÕES ESTADUAIS DE ENSINO SUPERIOR (IEES), CONFORME CONSTA DO ANEXO I, DESTA LEI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EM PARECER (COMISSÃO GERAL DE PLENÁRIO) 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7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NO AMBITO DO PODER PÚBLICO ESTADUAL, CARGOS DE PROVIMENTO EM COMISSÃO, CONFORME ESPECIFICA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EM PARECER (COMISSÃO GERAL DE PLENÁRIO)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6-29T00:48:00Z</dcterms:modified>
  <cp:revision>49</cp:revision>
  <dc:subject/>
  <dc:title/>
</cp:coreProperties>
</file>